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СЕЛЬ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2 г.                                                           № 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 мерах по предупреждению лесных и торфяных пожаров и борьбе с ними    на территории Целинного сельсовета в 2012 год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 со статьями 51,52,53,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 417 «Об утверждении Правил пожарной безопасности в лесах», в целях предупреждения  лесных пожаров и борьбы с ними на территории администрации Целинного сельсовета в 2012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становить пожароопасный сезон в лесах на территории администрации Целинного сельсовета с 10 апреля по 25 октября 2012 года (особый пожароопасный период с 1 мая по 31 мая 2012  год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план мероприятий по борьбе с лесными и торфяными пожарами на территории администрации Целинного сельсовета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беспечить выполнение мероприятий по предотвращению и ликвидации лесных и торфяных пожаров на подведомственных территориях, а так же защите населенных пунктов, расположенных в лесном фонде и на прилегающих к нему  территориях, от лесных пожа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Обеспечить выполнение мероприятий по защите населённых пунктов и объектов, расположенных в лесном фонде и на прилегающих к нему территориях, от лесных пожа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Создать добровольную пожарную дружину в п. Маслово потенциально подверженному  угрозе перехода лесных пожаров.  (прилагаетс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Оказывать отделу лесных отношений по Коченевскому лесничеству, ГУП «Коченевский лесхоз»,  пожарно- химической станции Кудряшовского лесничества и ООО «Лесная Поляна» содействие в реализации плана мероприятий по борьбе с лесными пожарами на территории Целинн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Осуществлять систематический контроль за соблюдением противопожарных правил проведения отжигов травы и стерни на прилегающих к землям лесного фонда подведомственных территориях и запретить несанкционированные отжиги  и палы травы на своих территор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Провести опашку населенных пунктов, расположенных на территории   администрации, в местах возможного перехода лесных пожаров (п.Маслово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Провести разъяснительную работу с населением о недопущении разведения огня в лесных массив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С.М. Ег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28"/>
          <w:szCs w:val="28"/>
        </w:rPr>
        <w:t xml:space="preserve">        </w:t>
      </w:r>
      <w:r>
        <w:rPr/>
        <w:t xml:space="preserve">  </w:t>
      </w:r>
      <w:r>
        <w:rPr/>
        <w:t xml:space="preserve">Приложение №1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лавы Целинного сельсовет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 02.04.2012 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х мероприятий по предупреждению и ликвидации  лесных и торфяных пожаров в пожароопасный период на территории Целинного сельсове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1"/>
        <w:gridCol w:w="1811"/>
        <w:gridCol w:w="2028"/>
        <w:gridCol w:w="12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ланируемые меропри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рок исполн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ветственный за исполн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Подготовить  проект постановл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 мерах по предупреждению лесных и торфяных пожаров и борьбе с ними на территории администрации Целинного сельсовета в 2011 году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 02.04.2012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глава Целинного сельсовета Егоров С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Довести постановление главы до руководителей предприятий, учреждений, организаций и населения администрации Целинного сельсовет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 течении трёх дней после издания постановл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ециалист Паршенко Т.П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тивопожарная пропаганда и обучение населения  мерам противопожарной безопасност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Через средства массовой информации доводить пожарную обстановку в лесах район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постоянно в течении пожароопасного пери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ециалист Паршенко Т.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рганизовать проведение опашки вокруг населённых пунктов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ходящиеся на границе с лесосекам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 начала пожароопасного пери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глава Целинного сельсовета Егоров С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Разработать организацию оповещения населения населённых пунктов, попадающих в районы наибольшего риска возникновения пожаров, с использованием средств массовой информации, подвижных средств оповещения, подворного обход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 начала пожароопасного пери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глава Целинного сельсовета Егоров С.М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ециалист Паршенко Т.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оздать добровольную пожарную дружину в п.Маслов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до 02.04.2012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ециалист Паршенко Т.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лавы Целинного сельсовет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 02.04.2012 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 ДП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дминистрации Целинного сельсове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2161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бровольного пожарного дружи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Место жительств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крепленный шанцевый инструмент,  с которым каждый прибывает на место пожар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пособ опове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вдокименко Виктор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СО, Коченевский район, п. Масл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 д.19.кв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ом, ведр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м. тел: 32-2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б. тел: 32-1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Баландюк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СО, Коченевский район, п. Масл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 д.14, кв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багор, ведр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Баринов Михаил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СО, Коченевский район, п. Масл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 д.14, к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вилы, ведр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рубенко Михаил Еф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СО, Коченевский район, п. Масл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 д.11, кв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топор, ведр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м. тел: 32-2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амсоно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СО, Коченевский район, п. Масл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 д.18, кв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опата, ведро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4:00Z</dcterms:created>
  <dc:creator>Работа</dc:creator>
  <dc:description/>
  <cp:keywords/>
  <dc:language>en-US</dc:language>
  <cp:lastModifiedBy>ощрт</cp:lastModifiedBy>
  <dcterms:modified xsi:type="dcterms:W3CDTF">2012-06-26T05:34:00Z</dcterms:modified>
  <cp:revision>2</cp:revision>
  <dc:subject/>
  <dc:title>АДМИНИСТРАЦИЯ ЦЕЛИННОГО СЕЛЬСОВЕТА</dc:title>
</cp:coreProperties>
</file>